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Abby Swanson</w:t>
      </w:r>
    </w:p>
    <w:p>
      <w:pPr>
        <w:pStyle w:val="Normal"/>
        <w:jc w:val="right"/>
        <w:rPr/>
      </w:pPr>
      <w:r>
        <w:rPr/>
        <w:t>SPA 320 3:55-5:20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86100" cy="232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La iglesia de Santa Maria del M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La Edad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Barcelona, Cataluñ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La iglesia gótica representa la riqueza durante el domino romano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2:30:00Z</dcterms:created>
  <dc:creator>ABBY</dc:creator>
  <dc:description/>
  <dc:language>en-US</dc:language>
  <cp:lastModifiedBy>ABBY</cp:lastModifiedBy>
  <dcterms:modified xsi:type="dcterms:W3CDTF">2009-02-03T02:45:00Z</dcterms:modified>
  <cp:revision>1</cp:revision>
  <dc:subject/>
  <dc:title>Abby Swanson</dc:title>
</cp:coreProperties>
</file>